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  <w:br/>
        <w:t xml:space="preserve"> «</w:t>
      </w:r>
      <w:bookmarkStart w:id="0" w:name="_Hlk512242970"/>
      <w:r>
        <w:rPr>
          <w:rFonts w:cs="PT Astra Serif" w:ascii="PT Astra Serif" w:hAnsi="PT Astra Serif"/>
          <w:b/>
          <w:bCs/>
          <w:sz w:val="28"/>
          <w:szCs w:val="28"/>
        </w:rPr>
        <w:t xml:space="preserve">Об образовании в границах территории Жедяевского сельского округа Старомайнского административного района Ульяновской области </w:t>
        <w:br/>
        <w:t>ранее не существовавшего населённого пункта – село Успенское</w:t>
        <w:br/>
        <w:t xml:space="preserve"> и о внесении изменений в отдельные законодательные акты </w:t>
        <w:br/>
        <w:t>Ульяновской области</w:t>
      </w:r>
      <w:bookmarkEnd w:id="0"/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autoSpaceDE w:val="false"/>
        <w:ind w:firstLine="539"/>
        <w:jc w:val="center"/>
        <w:rPr>
          <w:rStyle w:val="StrongEmphasis"/>
          <w:rFonts w:ascii="PT Astra Serif" w:hAnsi="PT Astra Serif" w:cs="PT Astra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сновной идеей проекта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б образовании </w:t>
        <w:br/>
        <w:t>в границах территории Жедяевского сельского округа Старомайнского административного района Ульяновской области ранее не существовавшего населённого пункта – село Успенское и о внесении изменений в отдельные законодательные акты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(далее – законопроект, проект закона)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является </w:t>
      </w:r>
      <w:r>
        <w:rPr>
          <w:rFonts w:cs="PT Astra Serif" w:ascii="PT Astra Serif" w:hAnsi="PT Astra Serif"/>
          <w:sz w:val="28"/>
          <w:szCs w:val="28"/>
        </w:rPr>
        <w:t xml:space="preserve">изменение административно-территориального устройства Ульяновской области, предусматривающее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бразование </w:t>
      </w:r>
      <w:r>
        <w:rPr>
          <w:rFonts w:cs="PT Astra Serif" w:ascii="PT Astra Serif" w:hAnsi="PT Astra Serif"/>
          <w:bCs/>
          <w:sz w:val="28"/>
          <w:szCs w:val="28"/>
        </w:rPr>
        <w:t>в границах территории Жедяевского сельского округа Старомайнского административного района Ульяновской области ранее не существовавшего населённого пункта – село Успенско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и придание ему соответствующего правового стату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сновной целью законопроекта является образование нового населённого пункта, не являющегося административно-территориальной единицей. Законопроект распространяется на неограниченный круг лиц – физических лиц и организаций, находящихся на территории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вого регулирования законопроекта являются общественные отношения в сфере реализации полномочий органов государственной власти и органов местного самоуправления в вопросах административно-территориального устройств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гламентация административно-территориального устройства относится к исключительному ведению субъекта Российской Федерации. В этих целях был принят Закон Ульяновской области от 03.10.2006 № 126-ЗО </w:t>
        <w:br/>
        <w:t>«Об административно-территориальном устройстве Ульяновской области» (далее – Закон № 126-ЗО), который в общих чертах определил принципы</w:t>
        <w:br/>
        <w:t xml:space="preserve"> и порядок изменения административно-территориального устройства Ульяновской области, а также установил перечень административно-территориальных единиц и населённых пунктов, не являющихся административно-территориальными единицами, Ульяновской области. Одной из форм изменений административно-территориального устройства области является образование новых административно-территориальной единицы или населённого пункта. Изменение административно-территориального устройства Ульяновской области осуществляется посредством внесения изменений в Закон № 126-ЗО.</w:t>
      </w:r>
    </w:p>
    <w:p>
      <w:pPr>
        <w:pStyle w:val="Normal"/>
        <w:spacing w:lineRule="auto" w:line="360"/>
        <w:ind w:firstLine="709"/>
        <w:jc w:val="both"/>
        <w:rPr/>
      </w:pPr>
      <w:hyperlink r:id="rId2">
        <w:r>
          <w:rPr>
            <w:rStyle w:val="InternetLink"/>
            <w:rFonts w:cs="PT Astra Serif" w:ascii="PT Astra Serif" w:hAnsi="PT Astra Serif"/>
            <w:color w:val="000000"/>
            <w:spacing w:val="5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color w:val="000000"/>
          <w:spacing w:val="5"/>
          <w:sz w:val="28"/>
          <w:szCs w:val="28"/>
        </w:rPr>
        <w:t xml:space="preserve"> Ульяновской области от 13.07.2004 № 043-ЗО </w:t>
        <w:br/>
        <w:t xml:space="preserve">«О муниципальных образованиях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 устанавливает границы муниципальных образований, наделяет их статусом городского, сельского поселения, городского округа, муниципального района </w:t>
        <w:br/>
        <w:t>и определяет административные центры сельских поселений, муниципальных районов и городских округов, а также определяет состав муниципальных образований включая населённые пункты, не являющиеся муниципальными образованиями.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Законопроектом предлагается </w:t>
      </w:r>
      <w:r>
        <w:rPr>
          <w:rFonts w:cs="PT Astra Serif" w:ascii="PT Astra Serif" w:hAnsi="PT Astra Serif"/>
          <w:bCs/>
          <w:szCs w:val="28"/>
        </w:rPr>
        <w:t xml:space="preserve">образовать в границах территории Жедяевского сельского округа Старомайнского административного района Ульяновской области ранее не существовавший населённый пункт и </w:t>
      </w:r>
      <w:r>
        <w:rPr>
          <w:rFonts w:cs="PT Astra Serif" w:ascii="PT Astra Serif" w:hAnsi="PT Astra Serif"/>
          <w:color w:val="000000"/>
          <w:szCs w:val="28"/>
        </w:rPr>
        <w:t xml:space="preserve">присвоить ему условное наименование «село Успенское», для чего вносятся изменения </w:t>
        <w:br/>
        <w:t xml:space="preserve">в </w:t>
      </w:r>
      <w:hyperlink r:id="rId3">
        <w:r>
          <w:rPr>
            <w:rStyle w:val="InternetLink"/>
            <w:rFonts w:cs="PT Astra Serif" w:ascii="PT Astra Serif" w:hAnsi="PT Astra Serif"/>
            <w:szCs w:val="28"/>
          </w:rPr>
          <w:t>графу 6 строки 16</w:t>
        </w:r>
      </w:hyperlink>
      <w:r>
        <w:rPr>
          <w:rFonts w:cs="PT Astra Serif" w:ascii="PT Astra Serif" w:hAnsi="PT Astra Serif"/>
          <w:szCs w:val="28"/>
        </w:rPr>
        <w:t xml:space="preserve"> приложения 1 к </w:t>
      </w:r>
      <w:hyperlink r:id="rId4">
        <w:r>
          <w:rPr>
            <w:rStyle w:val="InternetLink"/>
            <w:rFonts w:cs="PT Astra Serif" w:ascii="PT Astra Serif" w:hAnsi="PT Astra Serif"/>
            <w:szCs w:val="28"/>
          </w:rPr>
          <w:t>Закон</w:t>
        </w:r>
      </w:hyperlink>
      <w:r>
        <w:rPr>
          <w:rFonts w:cs="PT Astra Serif" w:ascii="PT Astra Serif" w:hAnsi="PT Astra Serif"/>
          <w:szCs w:val="28"/>
        </w:rPr>
        <w:t>у Ульяновской области от 03.10.2006 № 126-ЗО «Об административно-территориальном устройстве Ульяновской области»</w:t>
      </w:r>
      <w:r>
        <w:rPr>
          <w:rFonts w:cs="PT Astra Serif" w:ascii="PT Astra Serif" w:hAnsi="PT Astra Serif"/>
          <w:color w:val="000000"/>
          <w:szCs w:val="28"/>
        </w:rPr>
        <w:t>.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Также, в связи с тем, что на всей территории Российской Федерации,</w:t>
        <w:br/>
        <w:t xml:space="preserve"> в каждом населённом пункте осуществляется местное самоуправление проектом закона предлагается образуемое село Успенское включить в состав муниципального образования «Жедяевское сельское поселение» Старомайнского района Ульяновской области, для чего </w:t>
      </w:r>
      <w:r>
        <w:rPr>
          <w:rFonts w:cs="PT Astra Serif" w:ascii="PT Astra Serif" w:hAnsi="PT Astra Serif"/>
          <w:szCs w:val="28"/>
        </w:rPr>
        <w:t xml:space="preserve">вносятся изменения </w:t>
        <w:br/>
      </w:r>
      <w:r>
        <w:rPr>
          <w:rFonts w:cs="PT Astra Serif" w:ascii="PT Astra Serif" w:hAnsi="PT Astra Serif"/>
          <w:color w:val="000000"/>
          <w:spacing w:val="5"/>
          <w:szCs w:val="28"/>
        </w:rPr>
        <w:t xml:space="preserve">в пункт 2 части 2 статьи 16 </w:t>
      </w:r>
      <w:hyperlink r:id="rId5">
        <w:r>
          <w:rPr>
            <w:rStyle w:val="InternetLink"/>
            <w:rFonts w:cs="PT Astra Serif" w:ascii="PT Astra Serif" w:hAnsi="PT Astra Serif"/>
            <w:color w:val="000000"/>
            <w:spacing w:val="5"/>
            <w:szCs w:val="28"/>
          </w:rPr>
          <w:t>Закон</w:t>
        </w:r>
      </w:hyperlink>
      <w:r>
        <w:rPr>
          <w:rFonts w:cs="PT Astra Serif" w:ascii="PT Astra Serif" w:hAnsi="PT Astra Serif"/>
          <w:color w:val="000000"/>
          <w:spacing w:val="5"/>
          <w:szCs w:val="28"/>
        </w:rPr>
        <w:t>а Ульяновской области от 13.07.2004 № 043-ЗО «О муниципальных образованиях Ульяновской области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лагаемый к образованию </w:t>
      </w:r>
      <w:r>
        <w:rPr>
          <w:rFonts w:cs="PT Astra Serif" w:ascii="PT Astra Serif" w:hAnsi="PT Astra Serif"/>
          <w:bCs/>
          <w:sz w:val="28"/>
          <w:szCs w:val="28"/>
        </w:rPr>
        <w:t>ранее не существовавший населённый пункт – село Успенское</w:t>
      </w:r>
      <w:r>
        <w:rPr>
          <w:rFonts w:cs="PT Astra Serif" w:ascii="PT Astra Serif" w:hAnsi="PT Astra Serif"/>
          <w:sz w:val="28"/>
          <w:szCs w:val="28"/>
        </w:rPr>
        <w:t xml:space="preserve">, расположен </w:t>
      </w:r>
      <w:r>
        <w:rPr>
          <w:rFonts w:cs="PT Astra Serif" w:ascii="PT Astra Serif" w:hAnsi="PT Astra Serif"/>
          <w:bCs/>
          <w:sz w:val="28"/>
          <w:szCs w:val="28"/>
        </w:rPr>
        <w:t>в границах территории Жедяевского сельского округа Старомайнского административного района Ульяновской области</w:t>
      </w:r>
      <w:r>
        <w:rPr>
          <w:rFonts w:cs="PT Astra Serif" w:ascii="PT Astra Serif" w:hAnsi="PT Astra Serif"/>
          <w:sz w:val="28"/>
          <w:szCs w:val="28"/>
        </w:rPr>
        <w:t>. Его проектирование началось еще в 2010 году –</w:t>
        <w:br/>
        <w:t xml:space="preserve"> в генеральном плане, утверждённом решением Совета депутатов</w:t>
      </w:r>
      <w:r>
        <w:rPr>
          <w:rFonts w:cs="PT Astra Serif" w:ascii="PT Astra Serif" w:hAnsi="PT Astra Serif"/>
          <w:bCs/>
          <w:sz w:val="28"/>
          <w:szCs w:val="28"/>
        </w:rPr>
        <w:t xml:space="preserve"> муниципального образования «Жедяевское сельское поселение»</w:t>
      </w:r>
      <w:r>
        <w:rPr>
          <w:rFonts w:cs="PT Astra Serif" w:ascii="PT Astra Serif" w:hAnsi="PT Astra Serif"/>
          <w:sz w:val="28"/>
          <w:szCs w:val="28"/>
        </w:rPr>
        <w:t xml:space="preserve"> от 31.05.2010 года № 14, указанный населённый пункт включен в качестве проектируемого объе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настоящее время идёт процесс внесения изменений в действующий генеральный план Жедяевского поселения в части определения границ образуемого нового населённого пункта, его функциональных зон, включая зоны под размещение аэродрома, создание объектов инфраструктуры и жилые зоны. Соответствующие предложения в проект генплана и правил землепользования и застройки уже разработаны и направлены в Министерство строительства и архитектуры Ульяновской области, прошли публичные слушания и находятся на стадии утверждё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именование нового населённого пункта выбрано не случайно, согласно материалам исторических и архивных источников на северном берегу реки Майна, напротив села Богоявленского (ныне Старая Майна), на горе в 19 веке был основан Майнский Успенский женский монастырь.</w:t>
      </w:r>
      <w:r>
        <w:rPr>
          <w:sz w:val="28"/>
          <w:szCs w:val="28"/>
        </w:rPr>
        <w:t xml:space="preserve"> В 1928 году общину,</w:t>
        <w:br/>
        <w:t xml:space="preserve"> в которой были женщины от 6 до 80 лет, разогнали, многих репрессировали, считается, что некоторых расстреляли. </w:t>
      </w:r>
      <w:r>
        <w:rPr>
          <w:rFonts w:cs="PT Astra Serif" w:ascii="PT Astra Serif" w:hAnsi="PT Astra Serif"/>
          <w:sz w:val="28"/>
          <w:szCs w:val="28"/>
        </w:rPr>
        <w:t xml:space="preserve">Время текло, монастырские постройки были перевезены в Старую Майну (кстати, само здание храма сохранилось), брошенные земли стали осваивать, в 2007 году на этой горе стали строить новый храм Успения Пресвятой Богородицы, который сейчас уже действует. Совсем рядом от Успенского храма, на высоком берегу Волги установили </w:t>
        <w:br/>
        <w:t>в память о репрессированных монахинях, некогда живших на этих землях, большой деревянный крест, его называют Поклонным Крестом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месте с тем, вот уже более 10 лет идёт системное освоение территории площадью 400 Га: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создан и успешно функционирует ключевой объект развития «Эко-парк «Русский берег», инвестиции в объекты жилищной, туристической </w:t>
        <w:br/>
        <w:t>и конгрессной инфраструктуры составили 160 млн. руб.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инвестиции в объекты транспортной и инженерной инфраструктуры составили 70 млн. руб.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нвестиции в незавершённые объекты санаторно-оздоровительной инфраструктуры составили 170 млн. руб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на территории нового населённого пункта села Успенское реализуется: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амбициозный проект «Международная </w:t>
      </w:r>
      <w:r>
        <w:rPr>
          <w:rFonts w:cs="PT Astra Serif" w:ascii="PT Astra Serif" w:hAnsi="PT Astra Serif"/>
          <w:sz w:val="28"/>
          <w:szCs w:val="28"/>
          <w:lang w:val="en-US"/>
        </w:rPr>
        <w:t>IT</w:t>
      </w:r>
      <w:r>
        <w:rPr>
          <w:rFonts w:cs="PT Astra Serif" w:ascii="PT Astra Serif" w:hAnsi="PT Astra Serif"/>
          <w:sz w:val="28"/>
          <w:szCs w:val="28"/>
        </w:rPr>
        <w:t>-долина «Футурополис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2020 году создан постоянно действующий проектный офис молодых лидеров стран БРИКС, регулярно проводятся совещания молодых лидер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нициатива образования </w:t>
      </w:r>
      <w:r>
        <w:rPr>
          <w:rFonts w:cs="PT Astra Serif" w:ascii="PT Astra Serif" w:hAnsi="PT Astra Serif"/>
          <w:bCs/>
          <w:sz w:val="28"/>
          <w:szCs w:val="28"/>
        </w:rPr>
        <w:t>в границах территории Жедяевского сельского округа Старомайнского административного района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нее не существовавшего населённого пункта </w:t>
      </w:r>
      <w:r>
        <w:rPr>
          <w:rFonts w:cs="PT Astra Serif" w:ascii="PT Astra Serif" w:hAnsi="PT Astra Serif"/>
          <w:sz w:val="28"/>
          <w:szCs w:val="28"/>
        </w:rPr>
        <w:t xml:space="preserve">и присвоения ему наименования «село Успенское» принадлежит населению, одноимённых и однокоренных наименований на территории Ульяновской области не имеется. Образование нового населённого пункта не повлечёт изменения границ </w:t>
      </w:r>
      <w:r>
        <w:rPr>
          <w:rFonts w:cs="PT Astra Serif" w:ascii="PT Astra Serif" w:hAnsi="PT Astra Serif"/>
          <w:bCs/>
          <w:sz w:val="28"/>
          <w:szCs w:val="28"/>
        </w:rPr>
        <w:t>территории Жедяевского сельского округа Старомайнского административного района Ульяновской области.</w:t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 в соответствии со статьей 73 Конституции Российской Федерации и статьёй 5 Федерального закона от 06.10.1999</w:t>
        <w:br/>
        <w:t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кольку законопроект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я нормативных правовых актов Ульяновской области, затрагивающих вопросы осуществления предпринимательской и инвестиционной деятельности, проведение оценки регулирующего воздействия данного законопроекта не требу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исполняющим обязанности Председателя Совета депутатов муниципального образования «Жедяевское сельское поселение» Старомайнского района Ульяновской области О.А.Филиппово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едателя Совета депутатов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Жедяевское сельское поселение»                                                   О.А.Филипп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4BC3D955F10D3475D23C74F991470045&amp;req=doc&amp;base=RLAW076&amp;n=30739&amp;REFFIELD=134&amp;REFDST=100007&amp;REFDOC=39698&amp;REFBASE=RLAW076&amp;stat=refcode%3D10677%3Bindex%3D16&amp;date=07.09.2020" TargetMode="External"/><Relationship Id="rId3" Type="http://schemas.openxmlformats.org/officeDocument/2006/relationships/hyperlink" Target="consultantplus://offline/ref=B5C10BB12999A84F609C28E0AD4C23C89FC35862209FC0F12D1B312FEBE5C1D4368FA61027EF1710FC13BCE162A516CCE7ED919CF80D35D98323F2T6C0S" TargetMode="External"/><Relationship Id="rId4" Type="http://schemas.openxmlformats.org/officeDocument/2006/relationships/hyperlink" Target="consultantplus://offline/ref=B5C10BB12999A84F609C28E0AD4C23C89FC35862209FC0F12D1B312FEBE5C1D4368FA60227B71B10FB0FBEE877F3478ATBC2S" TargetMode="External"/><Relationship Id="rId5" Type="http://schemas.openxmlformats.org/officeDocument/2006/relationships/hyperlink" Target="https://login.consultant.ru/link/?rnd=4BC3D955F10D3475D23C74F991470045&amp;req=doc&amp;base=RLAW076&amp;n=30739&amp;REFFIELD=134&amp;REFDST=100007&amp;REFDOC=39698&amp;REFBASE=RLAW076&amp;stat=refcode%3D10677%3Bindex%3D16&amp;date=07.09.202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58:00Z</dcterms:created>
  <dc:creator>Artemyev</dc:creator>
  <dc:description/>
  <dc:language>en-US</dc:language>
  <cp:lastModifiedBy>capral</cp:lastModifiedBy>
  <cp:lastPrinted>2018-12-14T09:01:00Z</cp:lastPrinted>
  <dcterms:modified xsi:type="dcterms:W3CDTF">2020-11-25T13:12:00Z</dcterms:modified>
  <cp:revision>3</cp:revision>
  <dc:subject/>
  <dc:title>ПОЯСНИТЕЛЬНАЯ ЗАПИСКА</dc:title>
</cp:coreProperties>
</file>